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387151694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а закона «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 – проект закон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словлена необходимостью приведения отдельных положений Закона Новосибирской области от 5 декабря 2016 года № 112-ОЗ «Об отдельных вопросах регулирования земельных отношений на территории Новосибирской области» (далее – Закон № 112-ОЗ) в соответствие с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Федерального закона от 29 декабря 2017 года № 438-ФЗ «О внесении изменений в отдельные законодательные акты Российской Федерации в части государственной регистрации некоторых актов гражданского состояния в многофункциональных центрах предоставления государственных и муниципальных услуг» внесены изменения в Федеральный закон № 210-ФЗ от 27 июля 2010 года «Об организации предоставления государственных и муниципальных услуг», вступающие в силу с 1 января 2021 года, об исключении обязанности граждан предоставлять документы органов записи актов гражданского состояния при предоставлении им государствен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дентификации заявителя при подаче документов для постановки на учет в качестве лиц, имеющих право на предоставление земельного участка, проектом закона предлагается дополнить перечень представляемых заявителем документов </w:t>
      </w:r>
      <w:r>
        <w:rPr>
          <w:rFonts w:cs="Times New Roman" w:ascii="Times New Roman" w:hAnsi="Times New Roman"/>
          <w:sz w:val="28"/>
          <w:szCs w:val="28"/>
        </w:rPr>
        <w:t>документом, подтверждающим регистрацию в системе индивидуального (персонифицированного) уч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ый он вправе представить по собственной инициати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закона предлагается дополнить статью 6 Закона № 112-ОЗ частью 5.1 установив перечень документов, которые гражданин вправе представить по собственной инициативе, в соответствии с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состоит из двух статей. Статьей 1 проекта закона вносятся изменения в статью 6 Закона № 112-ОЗ. Статьей 2 устанавливается порядок вступления в силу зак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</w:t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40:00Z</dcterms:created>
  <dc:creator>Гурьянова Надежда Васильевна</dc:creator>
  <dc:description/>
  <cp:keywords/>
  <dc:language>en-US</dc:language>
  <cp:lastModifiedBy>Дамм Инна Владимировна</cp:lastModifiedBy>
  <cp:lastPrinted>2020-05-14T15:42:00Z</cp:lastPrinted>
  <dcterms:modified xsi:type="dcterms:W3CDTF">2020-05-18T05:49:00Z</dcterms:modified>
  <cp:revision>15</cp:revision>
  <dc:subject/>
  <dc:title>МИНИСТЕРСТВО СОЦИАЛЬНОГО РАЗВИТИЯ</dc:title>
</cp:coreProperties>
</file>